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entury Gothic" w:ascii="Century Gothic" w:hAnsi="Century Gothic"/>
          <w:sz w:val="20"/>
          <w:szCs w:val="20"/>
        </w:rPr>
        <w:t>By: Alicia and Mikaela</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r>
    </w:p>
    <w:p>
      <w:pPr>
        <w:pStyle w:val="Normal"/>
        <w:jc w:val="center"/>
        <w:rPr>
          <w:rFonts w:ascii="Arial Black" w:hAnsi="Arial Black" w:cs="Arial Black"/>
          <w:b/>
          <w:b/>
          <w:u w:val="single"/>
        </w:rPr>
      </w:pPr>
      <w:r>
        <w:rPr>
          <w:rFonts w:cs="Arial Black" w:ascii="Arial Black" w:hAnsi="Arial Black"/>
          <w:b/>
          <w:u w:val="single"/>
        </w:rPr>
        <w:t>April’s Adventure</w:t>
      </w:r>
    </w:p>
    <w:p>
      <w:pPr>
        <w:pStyle w:val="Normal"/>
        <w:rPr>
          <w:rFonts w:ascii="Arial Black" w:hAnsi="Arial Black" w:cs="Arial Black"/>
          <w:b/>
          <w:b/>
          <w:u w:val="single"/>
        </w:rPr>
      </w:pPr>
      <w:r>
        <w:rPr>
          <w:rFonts w:cs="Arial Black" w:ascii="Arial Black" w:hAnsi="Arial Black"/>
          <w:b/>
          <w:u w:val="single"/>
        </w:rPr>
      </w:r>
    </w:p>
    <w:p>
      <w:pPr>
        <w:pStyle w:val="Normal"/>
        <w:rPr/>
      </w:pPr>
      <w:r>
        <w:rPr/>
        <w:tab/>
        <w:t xml:space="preserve">“Ok honey, we had better go. Say goodbye to everyone,” April’s mother said. “Bye Amy. I hope you feel better.” It was spring break and April was supposed to be going to Florida with her sister. Yesterday her sister Amy got sick which changed their plans. This made April sad but she doesn’t want to waste her time at home during spring break so she decides to go by herself instead. When April arrived at the Edmonton airport, she boarded her airplane and started to fly to Florida. </w:t>
      </w:r>
    </w:p>
    <w:p>
      <w:pPr>
        <w:pStyle w:val="Normal"/>
        <w:ind w:firstLine="720"/>
        <w:rPr/>
      </w:pPr>
      <w:r>
        <w:rPr/>
        <w:t>Once in Florida, she went to Cape Canaveral. However, once she got there, she found it difficult to make friends seeing as nobody would talk to her. “Why doesn’t anyone like me,” she wondered? An astronaut asked April if April if she would like to go in to outer space and April quickly agreed. At the last second though, she chickened out and made her way to Walt Disneyworld.</w:t>
      </w:r>
    </w:p>
    <w:p>
      <w:pPr>
        <w:pStyle w:val="Normal"/>
        <w:ind w:firstLine="720"/>
        <w:rPr/>
      </w:pPr>
      <w:r>
        <w:rPr/>
        <w:t>As she made her way through the crowd, she saw some kids playing so she went to see if they wanted be friends. “Hey you guys, do you want to be friends,” asked April. “No. Why would we? You’re a sandal and we are runners,” the kids said as they left laughing. This made April very sad and lonely, but then she met Mickey Mouse. “Hi Mickey,” April said rather gloomily. “I think somebody needs some cheering up,” Mickey said as he sat down beside April.</w:t>
      </w:r>
    </w:p>
    <w:p>
      <w:pPr>
        <w:pStyle w:val="Normal"/>
        <w:ind w:firstLine="720"/>
        <w:rPr/>
      </w:pPr>
      <w:r>
        <w:rPr/>
        <w:t xml:space="preserve"> </w:t>
      </w:r>
      <w:r>
        <w:rPr/>
        <w:t xml:space="preserve">She and Mickey talked for a while about how nobody wanted to be April’s friend but Mickey assured her he was her friend. This made April feel a bit better but she was feeling claustrophobic so she made her way to the nearest beach. “Ha, look at that flip flop,” people would snicker as April walked by. She had finally had enough of the laughing and decided to go for a swim. If she was in the water, no one could make fun of her. She started to swim, but she was not a very strong swimmer and before long, a big wave came and washed her out into deeper water. April tried to swim back with all her might, but she just couldn’t do it. </w:t>
      </w:r>
    </w:p>
    <w:p>
      <w:pPr>
        <w:pStyle w:val="Normal"/>
        <w:ind w:firstLine="720"/>
        <w:rPr/>
      </w:pPr>
      <w:r>
        <w:rPr/>
        <w:t xml:space="preserve">Then, all of a sudden, a dolphin approached her. For some strange reason, April decided to trust it and grabbed hold of it. Within seconds she was being taken back towards the shore. A sea turtle then approached April and the dolphin and signaled for her to get on the turtles back. So April maneuvered herself on to the turtle and they were gliding through the peaceful water. </w:t>
      </w:r>
    </w:p>
    <w:p>
      <w:pPr>
        <w:pStyle w:val="Normal"/>
        <w:ind w:firstLine="720"/>
        <w:rPr/>
      </w:pPr>
      <w:r>
        <w:rPr/>
        <w:t>A little while later, April arrived at the beach and turned to thank the turtle but he had already begun to swim back into the ocean. She decided to go to Ben &amp; Jerry’s to eat some ice cream. Then she met Megan, a friendly Birkenstock. Megan talked to April and promised her she would show April around Florida. April and Megan became very good friends and hung out until April had to le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entury Gothic">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16:00Z</dcterms:created>
  <dc:creator>HP Authorized Customer</dc:creator>
  <dc:description/>
  <cp:keywords/>
  <dc:language>en-US</dc:language>
  <cp:lastModifiedBy>Sid de Haan User</cp:lastModifiedBy>
  <cp:lastPrinted>2007-04-26T18:19:00Z</cp:lastPrinted>
  <dcterms:modified xsi:type="dcterms:W3CDTF">2007-05-02T04:16:00Z</dcterms:modified>
  <cp:revision>2</cp:revision>
  <dc:subject/>
  <dc:title>April’s Adventure</dc:title>
</cp:coreProperties>
</file>